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образования ЗАТО Железногорск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од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грамма 2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Г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 xml:space="preserve">сударстве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ддержка дете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ирот, расширение практики применения семейных форм воспитания»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 рамках муниципальной 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Т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Железногорск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</w:t>
            </w:r>
            <w:r>
              <w:rPr>
                <w:kern w:val="2"/>
                <w:sz w:val="28"/>
                <w:szCs w:val="28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г. Железногорск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7"/>
                <w:lang w:eastAsia="en-US"/>
              </w:rPr>
              <w:t>Комитет по управлению муниципальным имуществом (далее – КУМИ)</w:t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7-2019 годы</w:t>
            </w:r>
          </w:p>
        </w:tc>
      </w:tr>
      <w:tr>
        <w:trPr>
          <w:trHeight w:val="3392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одпрограмма финансируется за счет средств федерального и краевого бюджет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Объем финансирования  подпрограммы составит – 26</w:t>
            </w:r>
            <w:r>
              <w:rPr>
                <w:sz w:val="28"/>
                <w:szCs w:val="28"/>
              </w:rPr>
              <w:t> 03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00,00</w:t>
            </w:r>
            <w:r>
              <w:rPr>
                <w:sz w:val="27"/>
                <w:szCs w:val="27"/>
              </w:rPr>
              <w:t xml:space="preserve"> рублей,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: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 – 2 667 200,00 рублей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7 год – 2 667 2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8 год – 0</w:t>
            </w:r>
            <w:r>
              <w:rPr>
                <w:sz w:val="28"/>
                <w:szCs w:val="28"/>
              </w:rPr>
              <w:t>,00</w:t>
            </w:r>
            <w:r>
              <w:rPr>
                <w:sz w:val="27"/>
                <w:szCs w:val="27"/>
              </w:rPr>
              <w:t xml:space="preserve">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0</w:t>
            </w:r>
            <w:r>
              <w:rPr>
                <w:sz w:val="28"/>
                <w:szCs w:val="28"/>
              </w:rPr>
              <w:t>,00</w:t>
            </w:r>
            <w:r>
              <w:rPr>
                <w:sz w:val="27"/>
                <w:szCs w:val="27"/>
              </w:rPr>
              <w:t xml:space="preserve"> рублей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27"/>
                <w:szCs w:val="27"/>
              </w:rPr>
              <w:t>Краевой бюджет – 23</w:t>
            </w:r>
            <w:r>
              <w:rPr>
                <w:sz w:val="28"/>
                <w:szCs w:val="28"/>
              </w:rPr>
              <w:t> 36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00,00</w:t>
            </w:r>
            <w:r>
              <w:rPr>
                <w:sz w:val="27"/>
                <w:szCs w:val="27"/>
              </w:rPr>
              <w:t xml:space="preserve"> рублей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7 год – 11</w:t>
            </w:r>
            <w:r>
              <w:rPr>
                <w:sz w:val="28"/>
                <w:szCs w:val="28"/>
              </w:rPr>
              <w:t> 28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00,00</w:t>
            </w:r>
            <w:r>
              <w:rPr>
                <w:sz w:val="27"/>
                <w:szCs w:val="27"/>
              </w:rPr>
              <w:t xml:space="preserve">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8 год – 6</w:t>
            </w:r>
            <w:r>
              <w:rPr>
                <w:sz w:val="28"/>
                <w:szCs w:val="28"/>
              </w:rPr>
              <w:t> 04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0,00</w:t>
            </w:r>
            <w:r>
              <w:rPr>
                <w:sz w:val="27"/>
                <w:szCs w:val="27"/>
              </w:rPr>
              <w:t xml:space="preserve">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6</w:t>
            </w:r>
            <w:r>
              <w:rPr>
                <w:sz w:val="28"/>
                <w:szCs w:val="28"/>
              </w:rPr>
              <w:t> 04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0,00</w:t>
            </w:r>
            <w:r>
              <w:rPr>
                <w:sz w:val="27"/>
                <w:szCs w:val="27"/>
              </w:rPr>
              <w:t xml:space="preserve"> рублей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27"/>
                <w:szCs w:val="27"/>
              </w:rPr>
              <w:t>Местный бюджет – 0</w:t>
            </w:r>
            <w:r>
              <w:rPr>
                <w:sz w:val="28"/>
                <w:szCs w:val="28"/>
              </w:rPr>
              <w:t>,00</w:t>
            </w:r>
            <w:r>
              <w:rPr>
                <w:sz w:val="27"/>
                <w:szCs w:val="27"/>
              </w:rPr>
              <w:t xml:space="preserve"> рублей, из них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2017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7"/>
                <w:szCs w:val="27"/>
              </w:rPr>
              <w:t xml:space="preserve">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8 год – 0</w:t>
            </w:r>
            <w:r>
              <w:rPr>
                <w:sz w:val="28"/>
                <w:szCs w:val="28"/>
              </w:rPr>
              <w:t>,00</w:t>
            </w:r>
            <w:r>
              <w:rPr>
                <w:sz w:val="27"/>
                <w:szCs w:val="27"/>
              </w:rPr>
              <w:t xml:space="preserve">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0</w:t>
            </w:r>
            <w:r>
              <w:rPr>
                <w:sz w:val="28"/>
                <w:szCs w:val="28"/>
              </w:rPr>
              <w:t>,00</w:t>
            </w:r>
            <w:r>
              <w:rPr>
                <w:sz w:val="27"/>
                <w:szCs w:val="27"/>
              </w:rPr>
              <w:t xml:space="preserve"> рублей.</w:t>
            </w:r>
          </w:p>
        </w:tc>
      </w:tr>
      <w:tr>
        <w:trPr>
          <w:trHeight w:val="1362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Текущее управление реализацией подпрограммы осуществляется Муниципальным казенным учреждением «Управление образова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детей-сирот, детей, оставшихся без попечения родителей, осуществляется в соответствии с Семейным кодексом Российской Федерации, Федеральным законом 24.04.2008 № 48-ФЗ «Об опеке и попечительстве», Законом Красноярского края от 22.10.1997 № 15-590 «Об организации работы по опеке и попечительству», Законом Красноярского края 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19.05.1995 № 81-ФЗ «О государственных пособиях гражданам, имеющим детей» в части единовременного пособия при всех формах устройства детей, лишённых родительского попечения, в семью, Законом Красноярского края от 02.11.2000 № 12-961 «О защите прав ребен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20 Конвенции о правах ребёнка, несовершеннолетний, который временно или постоянно лишён семейного окружения, имеет право на особую защиту и помощь, предоставляемые государством. Государства-участники в соответствии со своими национальными законами обеспечивают замену ухода за таким ребёнком. В Российской Федерации таким законом является Семейный кодекс Российской Федерации (далее - Кодекс), который был принят 29.12.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23 указанного выше Кодекса, дети, оставшиеся без попечения родителей, подлежат передаче на воспитание в семью (на усыновление (удочерение), под опеку (попечительство) или приёмную семью), а при отсутствии такой возможности в учреждения для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оритетным в защите прав ребёнка, оставшегося без попечения родителей, является устройство его на воспитание в семь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оложительное влияние семейного воспитания на социальную адаптацию детей-сирот и детей, оставшихся без попечения родителей, необходимо обеспечить своевременную реализацию их права на воспитание в семь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рганом опеки и попечительства ЗАТО Железногорск выявляются и учитываются  от 25 до 52 детей-сирот и детей, оставшихся без попечения родителей.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1134"/>
        <w:gridCol w:w="993"/>
        <w:gridCol w:w="993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ичество (чел.)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8"/>
                <w:lang w:val="en-US" w:eastAsia="ru-RU"/>
              </w:rPr>
              <w:t>201</w:t>
            </w:r>
            <w:r>
              <w:rPr>
                <w:szCs w:val="28"/>
                <w:lang w:val="ru-RU" w:eastAsia="ru-RU"/>
              </w:rPr>
              <w:t>2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3 год 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4 год 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5 год (факт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Численность детей, оставшихся без попечения родителей, выявленных и учтенных за 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Принято детей, оставшихся без попечения родителей, на воспитание в семьи в течение год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в семьи опеку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в семьи  усыновителей, </w:t>
            </w:r>
          </w:p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усыновивших подопеч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Cs w:val="28"/>
                <w:lang w:val="ru-RU" w:eastAsia="ru-RU"/>
              </w:rPr>
              <w:t>3. Состоит детей, оставшихся без попечения родителей, на воспитании в семьях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 Снято с учета детей, находящихся на воспитании в семьях, за год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  Случаев отмены опеки, в том числе:</w:t>
            </w:r>
          </w:p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о инициативе опекунов;</w:t>
            </w:r>
          </w:p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о инициативе органов оп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Subtitl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-сироты и дети, оставшиеся без попечения родителей, выявляются и устраиваются в основном своевременно. Этому способствует отлаженная система работы органов субъектов системы профилактики (Комиссия по делам несовершеннолетних и защите их прав, Муниципальное казенное учреждение «Центр социальной помощи семье и детям», Управление социальной защиты населения Администрация ЗАТО г. Железногорск, школы, Межмуниципальное управление МВД России по ЗАТО г.Железногорск, Федеральное государственное бюджетное учреждение здравоохранения КБ-51 ФМБА России, друг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 защиты прав детей-сирот, детей, оставшихся без попечения родителей, в соответствии с Законом Красноярского края 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осуществляется специалистами Отдела по делам семьи и детства Администрации ЗАТО г. Железногорск. В отделе в настоящее время работают 7 специалистов. Деятельность специалистов обеспечивается 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ой формой устройства детей, оставшихся без попечения родителей, является устройство в семью. За 2015 год выявлено 25 детей, оставшихся без попечения родителей. Из них в семьи устроены 15 детей, 10 детей направлены в учреждения. В 2015 году 12 детей из числа выявленных, оставшихся без попечения родителей,  первоначально были устроены под предварительную опеку. Это позволяет избежать помещения детей в учреждения социальной защиты населения в период сбора документов для постоянного устройства в семью или на полное государственное обесп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доля детей-сирот и детей, оставшихся без попечения родителей, выявленных в ЗАТО Железногорск и проживающих в учреждениях ЗАТО Железногорск, снизилась с 47,7 % в 2010 году до 40 % в 2015 году к численности воспитанников, находящихся на полном государственном обеспечении. Численность детей, оставшихся без попечения родителей, устроенных под опеку в семьи посторонних граждан, за этот период выросла в 3 раза с 27 до 78 ребятиш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3 года подопечные ежегодно принимают участие в медицинской диспансеризации: проходят полное обследование состояния здоровья, опекуны получают рекомендации врачей по оздоровлению своих подопеч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подопечные имеют возможность оздоровиться в летние каникулы. Так, в 2016 году в детские загородные  оздоровительные учреждения направлены 19 детей, находящихся под опе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ы опеки и попечительства занимаются обеспечением права на получение жилья детей-сирот и детей, оставшихся без попечения родителей и лиц из их числа, не являющихся собственниками, нанимателями или членами семьи нанимателя жилых помещений. Для этого Администрацией ЗАТО г. Железногорск была разработана нормативно-правовая документация по распределению полномочий по учету и сохранности жилых помещений, закрепленных за детьми-сиротами и детьми, оставшимися без попечения родителей, своевременной постановке на учет детей-сирот и детей, оставшихся без попечения родителей, в качестве нуждающихся в жилом поме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 регулируются следующими нормативными правовыми актам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ЗАТО г.Железногорск от 16.04.2013 № 60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ЗАТО г.Железногорск от 31.07.2013 № 1212 «О внесении изменений в постановление Администрации ЗАТО г.Железногорск № 60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ожительное влияние наличия жилого помещения на социальную адаптацию выпускников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17-2019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пять лет 15 лиц из числа детей-сирот и детей, оставшихся без попечения родителей, обеспечены жилыми помещениями, в том числе в 2014 году за счет средств краевого бюджета приобретена 1 квартира. 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На учет в Министерстве образования и науки Красноярского края за 2013-2015 годы поставлены 63 ребенка-сироты и лиц из их числа, нуждающихся в выделении жилого помещения, в возрасте с 14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орган опеки и попечительства нацелен на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сновная цель, задачи, этапы и сроки выполнения подпрограммы,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показатели результативност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/>
        </w:rPr>
      </w:pPr>
      <w:r>
        <w:rPr>
          <w:rFonts w:eastAsia="Times New Roman" w:cs="Times New Roman"/>
          <w:b/>
          <w:sz w:val="28"/>
          <w:szCs w:val="28"/>
          <w:lang w:val="en-US"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ЗАТО Железногорск 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одпрограммы: 2017-2019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  <w:sz w:val="28"/>
          <w:szCs w:val="28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азчиком подпрограммы является</w:t>
      </w:r>
      <w:r>
        <w:rPr>
          <w:rFonts w:eastAsia="Calibri"/>
          <w:sz w:val="28"/>
          <w:szCs w:val="28"/>
          <w:lang w:eastAsia="en-US"/>
        </w:rPr>
        <w:t xml:space="preserve"> Администрация ЗАТО г. Железногорск в соответствии с </w:t>
      </w:r>
      <w:r>
        <w:rPr>
          <w:sz w:val="28"/>
          <w:szCs w:val="28"/>
        </w:rPr>
        <w:t xml:space="preserve"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. Руководитель МКУ «Управление образования» осуществляет контрольные функции за ходом реализации подпрограммы. Начальник Отдела </w:t>
      </w:r>
      <w:r>
        <w:rPr>
          <w:rFonts w:eastAsia="Calibri"/>
          <w:sz w:val="28"/>
          <w:szCs w:val="28"/>
          <w:lang w:eastAsia="en-US"/>
        </w:rPr>
        <w:t>по делам семьи и детства</w:t>
      </w:r>
      <w:r>
        <w:rPr>
          <w:sz w:val="28"/>
          <w:szCs w:val="28"/>
        </w:rPr>
        <w:t xml:space="preserve"> Администрации ЗАТО г. Железногорск осуществляет организационные и методические функции в ходе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средства федерального бюджета, краев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и распорядителями бюджетных средств, предусмотренных на реализацию подпрограммы в местном бюджете, являются Администрация ЗАТО г. Железногорск, Комитет по управлению муниципальным имуществом Администрации ЗАТО г. Железногорс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юджетных ассигнований на выполнение функ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жилых помещений для их предоставления по договору найма детям-сиротам, детям, оставшимся без попечения родителей, и лицам из их числа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ТО г. Железногорск от 16.04.2013 № 60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Отдел по делам семьи и детства, Администрация ЗАТО г. Железногорск, Комитет по управлению муниципальным имуществом Администрации ЗАТО г. Железногорск. </w:t>
      </w:r>
    </w:p>
    <w:p>
      <w:pPr>
        <w:pStyle w:val="Normal"/>
        <w:widowControl w:val="false"/>
        <w:autoSpaceDE w:val="false"/>
        <w:ind w:firstLine="708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Управление </w:t>
      </w:r>
      <w:r>
        <w:rPr>
          <w:sz w:val="27"/>
          <w:szCs w:val="27"/>
        </w:rPr>
        <w:t>реализацией подпрограммы осуществляет МКУ «Управление образования»</w:t>
      </w:r>
      <w:r>
        <w:rPr>
          <w:rFonts w:eastAsia="Calibri"/>
          <w:sz w:val="27"/>
          <w:szCs w:val="27"/>
          <w:lang w:eastAsia="en-US"/>
        </w:rPr>
        <w:t>, которое несет ответственность за ее выполнение и целевое использование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Текущее управление реализацией подпрограммы осуществляется </w:t>
      </w:r>
      <w:r>
        <w:rPr>
          <w:rFonts w:eastAsia="Calibri"/>
          <w:sz w:val="27"/>
          <w:szCs w:val="27"/>
          <w:lang w:eastAsia="en-US"/>
        </w:rPr>
        <w:t>Отделом по делам семьи и детства Администрации ЗАТО г. Железногорск</w:t>
      </w:r>
      <w:r>
        <w:rPr>
          <w:sz w:val="27"/>
          <w:szCs w:val="27"/>
        </w:rPr>
        <w:t>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координирует деятельность исполнителей подпрограммы </w:t>
        <w:br/>
        <w:t>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) проводит оценку эффективности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е) подготавливает годовой отчет и пред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) несет ответственность за достижение целевых индикаторов </w:t>
        <w:br/>
        <w:t xml:space="preserve">и показателей подпрограммы, а также конечных результатов </w:t>
        <w:br/>
        <w:t>ее реализ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роприятия подпрограммы</w:t>
      </w:r>
    </w:p>
    <w:p>
      <w:pPr>
        <w:pStyle w:val="Normal"/>
        <w:ind w:left="14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ероприятия подпрограммы представлены в Приложении № 2 к подпрограмме  «</w:t>
      </w:r>
      <w:r>
        <w:rPr>
          <w:kern w:val="2"/>
          <w:sz w:val="27"/>
          <w:szCs w:val="27"/>
        </w:rPr>
        <w:t>Государственная поддержка детей сирот, расширение практики применения семейных форм воспитания</w:t>
      </w:r>
      <w:r>
        <w:rPr>
          <w:sz w:val="27"/>
          <w:szCs w:val="27"/>
        </w:rPr>
        <w:t>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numPr>
          <w:ilvl w:val="1"/>
          <w:numId w:val="5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ализацию мероприятий подпрограммы предполагается использовать средства федерального и краевого бюджетов в размере 26 036 7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бъемы и источники финансирования приведены в </w:t>
      </w:r>
      <w:hyperlink r:id="rId3">
        <w:r>
          <w:rPr>
            <w:rStyle w:val="InternetLink"/>
            <w:sz w:val="27"/>
            <w:szCs w:val="27"/>
          </w:rPr>
          <w:t>приложении № 2</w:t>
        </w:r>
      </w:hyperlink>
      <w:r>
        <w:rPr>
          <w:sz w:val="27"/>
          <w:szCs w:val="27"/>
        </w:rPr>
        <w:t xml:space="preserve"> к настоящей подпрограмм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D2421060151B53693D81F95BC24998105094344F58438277201F88326982E966cBM" TargetMode="External"/><Relationship Id="rId3" Type="http://schemas.openxmlformats.org/officeDocument/2006/relationships/hyperlink" Target="consultantplus://offline/ref=53B3D53B6438C04BFA75D61B48CB493EE1D205499D99E1C20B0E33C1781DAEF06A8BC99099882D7A133ABDG8QB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4:00Z</dcterms:created>
  <dc:creator>slotina</dc:creator>
  <dc:description/>
  <cp:keywords/>
  <dc:language>en-US</dc:language>
  <cp:lastModifiedBy>Stepanenko</cp:lastModifiedBy>
  <cp:lastPrinted>2016-11-08T12:26:00Z</cp:lastPrinted>
  <dcterms:modified xsi:type="dcterms:W3CDTF">2016-12-13T01:37:00Z</dcterms:modified>
  <cp:revision>16</cp:revision>
  <dc:subject/>
  <dc:title/>
</cp:coreProperties>
</file>